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4 апрел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детекторов ПДК и НКПР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5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детекторов ПДК и НКПР 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65-СС-2017)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lineRule="auto" w:line="360" w:before="120" w:after="120"/>
              <w:ind w:left="329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детекторов ПДК и НКПР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5-СС-2017)) при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68"/>
              <w:jc w:val="both"/>
              <w:rPr/>
            </w:pPr>
            <w:r>
              <w:rPr/>
              <w:t xml:space="preserve">Лот №1; Лот №2; Лот №3 поз. 1-17, 20-23, 25-33, 37-47, 55-65; Лот №4 поз.1-3, 5, 9-12; Лот №5 - </w:t>
            </w:r>
            <w:r>
              <w:rPr>
                <w:b/>
              </w:rPr>
              <w:t>ООО «ПТО Пожтехсервис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 xml:space="preserve">Лот №3 поз.18, 19, 24, 34-36, 48-54, 66; Лот №4 поз.4, 6-8, 13, 14 - </w:t>
            </w:r>
            <w:r>
              <w:rPr>
                <w:b/>
              </w:rPr>
              <w:t>ООО «Эрис КИП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4-26T05:26:00Z</dcterms:modified>
  <cp:revision>24</cp:revision>
  <dc:subject/>
  <dc:title/>
</cp:coreProperties>
</file>